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2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7-29T17:31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5d94e2b-922f-4f29-b4dd-1bc92c2c4aab</vt:lpwstr>
  </property>
</Properties>
</file>